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ALL’UFFICIO DEL REGI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DI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ISOLUZIONE DEL CONTRA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___________________________________nato a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_________________________e residente in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via __________________________________codice fiscale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alita’ di loca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 O M U N I C A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e in data ________________________e’ cessato il contratto di locazione regist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l ______________al n.___________________modello 3 stipulato con i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.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____________________________________________il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li_______________                                  in f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evuta di versamento di € 51,65</w:t>
      </w:r>
    </w:p>
    <w:p>
      <w:pPr>
        <w:pStyle w:val="Normal"/>
        <w:rPr/>
      </w:pPr>
      <w:r>
        <w:rPr/>
        <w:t>versato con modello F23 – codice tributo 113T</w:t>
      </w:r>
    </w:p>
    <w:p>
      <w:pPr>
        <w:pStyle w:val="Normal"/>
        <w:rPr/>
      </w:pPr>
      <w:r>
        <w:rPr/>
        <w:t xml:space="preserve">causale RP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21:11:00Z</dcterms:created>
  <dc:creator>gm</dc:creator>
  <dc:description/>
  <dc:language>en-US</dc:language>
  <cp:lastModifiedBy>gm</cp:lastModifiedBy>
  <dcterms:modified xsi:type="dcterms:W3CDTF">2002-02-13T21:19:00Z</dcterms:modified>
  <cp:revision>1</cp:revision>
  <dc:subject/>
  <dc:title>                                                                                         ALL’UFFICIO DEL REGISTRO</dc:title>
</cp:coreProperties>
</file>